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жите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С 2014 года собственники помещений в многоквартирных домах будут обязаны вносить взнос на проведение капитального ремонта общего имущества в многоквартирном до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жилищного Кодекса РФ определен особый порядок принятия решений</w:t>
        <w:tab/>
        <w:t xml:space="preserve"> о капитальном ремонте общего имущества многоквартирного дома, который требует решения общего собрания собственников помещений в многоквартирном доме, принятого большинством не менее двух третей голосов от общего числа голосов собственников помещений в многоквартирном доме (ст. 44,45,158 ЖК РФ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и  помещений многоквартирного дома должны до конца мая 2014г.  провести общее собрание собственников,  принять на общем собрании решение о проведении капитального ремонта, выбрать способ формирования фонда капитального ремонта, определить оплату расходов на проведение капитального ремонта многоквартирного дома в соответствии  со ст.158 ЖК РФ, оформить протокол собрани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ЗАТО Шиханы постановлением Правительства Саратовской области от 13 ноября 2013г. № 616 установлен минимальный размер взноса на капитальный ремонт общего имущества - 5,02 рубля за квадратный метр занимаемой площади собственниками поме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по оплате расходов на капитальный ремонт многоквартирного дома распространяется на всех собственников помещений в этом до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окол общего собрания собственников жилых (нежилых) помещений многоквартирных домов необходимо предоставлять в МКУ «УГХ ЗАТО Шиханы», так же вы можете ознакомиться с пакетом документов по проведению капитального ремонта многоквартирных жилых домов в ЗАТО Шиханы и  получить консультацию по адресу: ул. Ленина, д.12(здание администрации), МКУ «УГХ ЗАТО Шиханы» в  каб. № 20, тел. 40-217; часы приема с 15.00 до 17.00 ежедневно, кроме пятницы, субботы и воскресенья, или в «Фонд капитального ремонта общего имущества многоквартирных домов Саратовской области»  по адресу:  4120042, г.Саратов, ул. Челюскинцев, д.114, каб. 403 тел. (8452) 27-89-614; часы работы Фонда: с 9.00 до 18.00 (перерыв с 13.00 до 14.00) с обязательным информированием МКУ «УГХ ЗАТО Шиха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14:00Z</dcterms:created>
  <dc:creator>User</dc:creator>
  <dc:description/>
  <cp:keywords/>
  <dc:language>en-US</dc:language>
  <cp:lastModifiedBy>User</cp:lastModifiedBy>
  <cp:lastPrinted>2014-02-04T12:53:00Z</cp:lastPrinted>
  <dcterms:modified xsi:type="dcterms:W3CDTF">2014-05-13T05:19:00Z</dcterms:modified>
  <cp:revision>3</cp:revision>
  <dc:subject/>
  <dc:title>Муниципальное учреждение</dc:title>
</cp:coreProperties>
</file>